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3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 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hat is the significance of permeability and compressive strength of molding </w:t>
        <w:tab/>
        <w:t>sand? How are they tested? (Explain for any one property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rough a sketch show the parts of a cupola. State its advantages and limitations </w:t>
        <w:tab/>
        <w:t>as a melting furnace in found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fferentiate between hot working and cold working with specific reference to the </w:t>
        <w:tab/>
        <w:t>forces required, equipment and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blanking and piercing sketching for one part each, the dies </w:t>
        <w:tab/>
        <w:t>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ketch and compare the forward and backward extrusion proc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drop forging and press forging processes with reference to the principle, </w:t>
        <w:tab/>
        <w:t>application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tate the importance of welding parameters in manual metal arc welding process </w:t>
        <w:tab/>
        <w:t>to make a good weld-joint. State the design consid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and give specifications of the equipment need for TIG </w:t>
        <w:tab/>
        <w:t>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any two methods for processing plastics with one application of each </w:t>
        <w:tab/>
        <w:t>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considerations for manufacturing sintered parts? State them for any </w:t>
        <w:tab/>
        <w:t>typical powder metallurgy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reasons and suggest remedies for the following casting defects:</w:t>
      </w:r>
    </w:p>
    <w:p>
      <w:pPr>
        <w:pStyle w:val="Normal"/>
        <w:jc w:val="both"/>
        <w:rPr/>
      </w:pPr>
      <w:r>
        <w:rPr/>
        <w:tab/>
        <w:t>(i) Shrinkage</w:t>
        <w:tab/>
        <w:t>(ii) Blow ho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:   (i) Laser welding</w:t>
        <w:tab/>
        <w:t>(ii) Frictio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Compare the processing of plastics with metals stating the advantages and </w:t>
        <w:tab/>
        <w:t>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reasons for occurance and remedies for the following welding defects.</w:t>
      </w:r>
    </w:p>
    <w:p>
      <w:pPr>
        <w:pStyle w:val="Normal"/>
        <w:jc w:val="both"/>
        <w:rPr/>
      </w:pPr>
      <w:r>
        <w:rPr/>
        <w:tab/>
        <w:t>(i) Gas-holes</w:t>
        <w:tab/>
        <w:t>(ii) Low joint-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Select suitable production process for any four of the following components, </w:t>
        <w:tab/>
        <w:t>stating major reasons:</w:t>
      </w:r>
    </w:p>
    <w:p>
      <w:pPr>
        <w:pStyle w:val="Normal"/>
        <w:jc w:val="both"/>
        <w:rPr/>
      </w:pPr>
      <w:r>
        <w:rPr/>
        <w:tab/>
        <w:t xml:space="preserve">(a) Car engine (cylinder) block   (b) Carbide tool tip   (c) Driving shaft for a </w:t>
        <w:tab/>
        <w:t xml:space="preserve">rolling </w:t>
        <w:tab/>
        <w:t>mill (d) Large water pipe   (e) Brief case   (f) Car Radiator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13:00Z</dcterms:created>
  <dc:creator>edep</dc:creator>
  <dc:description/>
  <dc:language>en-US</dc:language>
  <cp:lastModifiedBy>bhaskar</cp:lastModifiedBy>
  <dcterms:modified xsi:type="dcterms:W3CDTF">2003-10-18T20:32:00Z</dcterms:modified>
  <cp:revision>10</cp:revision>
  <dc:subject/>
  <dc:title/>
</cp:coreProperties>
</file>